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риказ Минздрава СССР от 20 октября 1987 г. N 1127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"Об утверждении Положения о порядке проверки знаний правил,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норм и инструкций по охране труда и технике безопасности руководящих,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инженерно-технических и медицинских работников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системы Министерства здравоохранения СССР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о исполнение решения коллегии Министерства здравоохранения СССР и Президиума ЦК профсоюза медицинских работников от 26 февраля 1987 г., протокол N 4 "О повышении ответственности руководящих кадров системы Министерства здравоохранения СССР и ЦК профсоюза медицинских работников за укрепление дисциплины и организованности в вопросах создания безопасных условий труда, предупреждения аварий и несчастных случаев в учреждениях, организациях и на предприятиях здравоохранения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i/>
          <w:color w:val="000000"/>
          <w:sz w:val="18"/>
          <w:lang w:eastAsia="ru-RU"/>
        </w:rPr>
        <w:t xml:space="preserve">См. также </w:t>
      </w:r>
      <w:r>
        <w:rPr>
          <w:rFonts w:cs="Courier New" w:ascii="Courier New" w:hAnsi="Courier New"/>
          <w:color w:val="000000"/>
          <w:sz w:val="18"/>
          <w:lang w:eastAsia="ru-RU"/>
        </w:rPr>
        <w:t>приказ</w:t>
      </w:r>
      <w:r>
        <w:rPr>
          <w:rFonts w:cs="Courier New" w:ascii="Courier New" w:hAnsi="Courier New"/>
          <w:i/>
          <w:color w:val="000000"/>
          <w:sz w:val="18"/>
          <w:lang w:eastAsia="ru-RU"/>
        </w:rPr>
        <w:t xml:space="preserve"> Минздрава РФ от 29 апреля 1997 г. N 126 "Об организации работы по охране труда в органах управления, учреждениях, организациях и на предприятиях системы Министерства здравоохранения Российской Федерации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. Утверждаю по согласованию с ЦК профсоюза медицинских работников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Положение о порядке проверки знаний правил, норм и инструкций по охране труда и технике безопасности руководящих, инженерно-технических и медицинских работников системы Министерства здравоохранения СССР", согласно приложению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. Приказываю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Министрам здравоохранения союзных республик, Президенту Академии медицинских наук СССР, начальникам главных управлений и управлений Минздрава СССР, руководителям учреждений, предприятий и организаций союзного подчинения, обеспечить проведение проверки знаний правил, норм и инструкций по охране труда и технике безопасности руководящих, инженерно-технических и медицинских работников, руководствуясь настоящим Положением, с 1 января 1988 г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Считать утратившим силу "Положение о порядке проверки знаний правил, норм и инструкций по технике безопасности руководящими и инженерно-техническими работниками учреждений, предприятий и организаций системы Министерства здравоохранения СССР, подконтрольных органам Госгортехнадзора", утвержденное Минздравом СССР по согласованию с ЦК профсоюза медицинских работников 14 октября 1970 г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Контроль за выполнением настоящего приказа возложить на заместителя Министра тов. Москвичева А.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стоящий приказ разрешается размножить в необходимом количеств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Министр </w:t>
        <w:tab/>
        <w:t xml:space="preserve">Е.И.Чаз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 xml:space="preserve">к </w:t>
      </w:r>
      <w:r>
        <w:rPr>
          <w:rFonts w:cs="Courier New" w:ascii="Courier New" w:hAnsi="Courier New"/>
          <w:color w:val="000000"/>
          <w:sz w:val="18"/>
          <w:lang w:eastAsia="ru-RU"/>
        </w:rPr>
        <w:t>приказу</w:t>
      </w:r>
      <w:r>
        <w:rPr>
          <w:rFonts w:cs="Courier New" w:ascii="Courier New" w:hAnsi="Courier New"/>
          <w:b/>
          <w:color w:val="000000"/>
          <w:sz w:val="18"/>
          <w:lang w:eastAsia="ru-RU"/>
        </w:rPr>
        <w:t xml:space="preserve"> Минздрава СССР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от 20 октября 1987 г. N 1127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о порядке проверки знаний правил, норм и инструкций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о охране труда и технике безопасности руководящих,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инженерно-технических и медицинских работников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системы Министерства здравоохранения СССР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Руководящие и инженерно-технические работники органов управления, учреждений, организаций и предприятий системы Министерства здравоохранения СССР обязаны не реже одного раза в 5 лет сдавать экзамены на знание правил, норм и инструкций, а также директивных документов по охране труда и технике безопасности действующих в отрасли, в объеме выполняемой работы, если правилами и инструкциями не предусмотрена другая периодичность таких экзаменов*(1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Перечень должностных лиц, подлежащих проверке знаний по охране труда и технике безопасности, определяется руководителем органа управления, учреждения, предприятия, организации по согласованию с соответствующим профсоюзным комитетом, техническим инспектором труда профсоюза и органами государственного надзора, исходя из служебных обязанностей должностных лиц*(2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Медицинские работники системы Министерства здравоохранения СССР не являющиеся руководителями, проходят обязательное обучение по вопросам охраны труда и техники безопасности с соответствующей проверкой знаний, во время повышения квалификации на курсах и в институтах усовершенствования, а также при получении инструктажа по технике безопас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Дополнительная или внеочередная проверка знаний правил, норм и инструкций по охране труда и технике безопасности руководящих, инженерно-технических и медицинских работников проводи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при вводе в действие новых или переработанных в установленном порядке стандартов и правил по охране труда и технике безопас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при назначении впервые на работу в качестве лица ответственного за состояние охраны труда в учреждении, организации, на предприятии или в их структурных подразделениях; безопасную эксплуатацию оборудования; технический надзор или при переводе работника на другую должность, требующую дополнительных знаний по охране труда и технике безопас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) по требованию технической инспекции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Организация и проведение экзаменов возлагаются на руководителей учреждений, организаций, предприятий, органов управления здравоохранения и председателей экзаменационных комисс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ем экзаменов проводится по графику, утвержденному указанными руководителями. Один экземпляр графика должен быть направлен техническому инспектору труда профсоюза и вышестоящей организаци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6. В учреждениях, организациях, на предприятиях и в органах здравоохранения перед экзаменами должны организовываться консультации и краткосрочные семинары с целью углубления знаний руководящих и инженерно-технических работников по наиболее сложным вопросам охраны труда и техники безопасности*(3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межэкзаменационный период учреждения, предприятия и организации обеспечивают повышение уровня знаний по охране труда руководящих, инженерно-технических и медицинских работник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Для проведения экзаменов создаются постоянно действующие экзаменационные комисс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1. на предприятиях, в учреждениях и организациях по усмотрению вышестоящего органа управ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2. в органах управления, имеющих в своем подчинении учреждения, предприятия и организа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в главных управлениях, управлениях и других структурных подразделениях Министерства здравоохранения СССР и министерств здравоохранения союзных республик с областным деление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в Академии медицинских наук СССР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) в министерствах здравоохранения союзных и автономных республик без областного дел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) в краевых, областных, городских и районных управлениях (отделах) здравоохран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) в аптечных управлениях (АССР, краевых, областных, городских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Экзаменационные комиссии возглавляются лицами, на которых в установленном порядке*(4) возложены общее руководство и ответственность за организацию работы по охране тру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Состав экзаменационных комиссий формируется из специалистов соответственно профилю и специальности экзаменуемы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став комиссий включаются руководители (инженеры) службы охраны труда и техники безопасности, ведущие специалисты органов управления, учреждений, организаций, предприятий отрасли, представители технической инспекции труда профсоюза и, в необходимых случаях, органов государственного надзора (по согласованию с ними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став экзаменационной комиссии назначается приказом руководителя органа управления, учреждения, организации, предприятия по согласованию с соответствующим органом профсоюз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е допускается проведение экзаменов комиссией в составе менее трех человек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В состав экзаменационных комиссий учреждения, организации, предприятия могут включаться только лица, сдавшие экзамены в комиссии вышестоящего органа управ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Экзаменационные комиссии проверяют знание руководящими и инженерно-техническими работниками стандартов, правил, норм и инструкций по безопасности труда, действующих в системе Министерства здравоохранения СССР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ечень стандартов, правил, норм и инструкций по безопасности труда действующих в отрасли, утверждается и пересматривается Министерством здравоохранения СССР по согласованию с ЦК профсоюза медицинских работников в установленном порядк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верка знаний по охране труда у руководящих и инженерно-технических работников проводится по тем документам, регламентирующим безопасное ведение работ, соблюдение требований которых входит в их служебные обязан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 Экзаменационные билеты (контрольные вопросы) разрабатываются с учетом конкретных условий и по согласованию с технической инспекцией труда профсоюза, а при необходимости и с органами государственного надзора и утверждаются председателями постоянно действующих экзаменационных комисс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 Результаты экзаменов оформляются протоколами, которые хранятся у инженера по охране труда или лица выполняющего его функции, или в отделах кадров (у инспектора по кадрам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ицам, сдавшим экзамены на знание правил охраны труда и техники безопасности, выдаются удостоверения установленной формы (приложение 1) за подписью председателя экзаменационной комиссии и одного из членов коми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. Лицо, не сдавшее экзамены на знание правил охраны труда и техники безопасности, руководителем учреждения, предприятия или организации может быть оставлено в занимаемой должности, при условии сдачи экзамена повторно в срок не позднее трех месяце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 Общее руководство и контроль за проведением проверок знаний руководящих и инженерно-технических работников стандартов, правил, норм и инструкций по охране труда и технике безопасности осуществляют по подчиненности учреждений, предприятий и организаций главные управления, управления и другие структурные подразделения Министерства здравоохранения СССР, министерств здравоохранения союзных и автономных республик, Академия медицинских наук СССР, краевые, областные, городские, районные органы здравоохранения и аптечные управ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. Настоящее Положение разработано в соответствии с ГОСТ 12.0.004-79 "Организация обучения работающих безопасности труда", "Типовым положением о проверке знаний руководящих и инженерно-технических работников правил, норм и инструкций по технике безопасности", утвержденным Госгортехнадзором СССР 22 ноября 1968 г. и согласованным с ВЦСПС 23 октября 1968 г. и Квалификационным справочником должностей руководителей, специалистов и служащих, утвержденным постановлением Госкомтруда СССР и ВЦСПС N 102/6-142 от 27 марта 1986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i/>
          <w:color w:val="000000"/>
          <w:sz w:val="18"/>
          <w:lang w:eastAsia="ru-RU"/>
        </w:rPr>
        <w:t xml:space="preserve">См. новый </w:t>
      </w:r>
      <w:r>
        <w:rPr>
          <w:rFonts w:cs="Courier New" w:ascii="Courier New" w:hAnsi="Courier New"/>
          <w:color w:val="000000"/>
          <w:sz w:val="18"/>
          <w:lang w:eastAsia="ru-RU"/>
        </w:rPr>
        <w:t>Квалификационный справочник</w:t>
      </w:r>
      <w:r>
        <w:rPr>
          <w:rFonts w:cs="Courier New" w:ascii="Courier New" w:hAnsi="Courier New"/>
          <w:i/>
          <w:color w:val="000000"/>
          <w:sz w:val="18"/>
          <w:lang w:eastAsia="ru-RU"/>
        </w:rPr>
        <w:t xml:space="preserve"> должностей руководителей, специалистов и других служащих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замен ГОСТ 12.0.004-79 постановлением Госстандарта СССР от 5 ноября 1990 г. N 2797 утвержден и введен в действие ГОСТ 12.0.004-90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чальник Отдела охраны труд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и техники безопасности </w:t>
        <w:tab/>
        <w:t xml:space="preserve">Е.Х.Павл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риложение 1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 xml:space="preserve">к </w:t>
      </w:r>
      <w:r>
        <w:rPr>
          <w:rFonts w:cs="Courier New" w:ascii="Courier New" w:hAnsi="Courier New"/>
          <w:color w:val="000000"/>
          <w:sz w:val="18"/>
          <w:lang w:eastAsia="ru-RU"/>
        </w:rPr>
        <w:t>Положению</w:t>
      </w:r>
      <w:r>
        <w:rPr>
          <w:rFonts w:cs="Courier New" w:ascii="Courier New" w:hAnsi="Courier New"/>
          <w:b/>
          <w:color w:val="000000"/>
          <w:sz w:val="18"/>
          <w:lang w:eastAsia="ru-RU"/>
        </w:rPr>
        <w:t xml:space="preserve"> о порядке проверки знаний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равил, норм и инструкций по охран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труда и технике безопасности руководящих,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инженерно-технических и медицинских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работников системы Министерства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здравоохранения СССР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............................................................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Наименование министерства или органа здравоохранения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Удостовере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о проверке знаний по охране труда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.............................................................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(Наименование организации, учреждения, предприятия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Удостоверение N ..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ыдано тов. ............................................................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Фамилия, имя,  отчество)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Должность ..............................................................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сто работы ...........................................................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том, что им сдан экзамен на знание ...................................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указать правила безопасности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снование: протокол N... от " " .......... 19  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экзаменационной комиссии ...................................... (подпись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Член комиссии ................................................. (подпись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Место печа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ведения о повторных экзаменах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лжность ..............................................................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сто работы ...........................................................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дан экзамен на знание .................................................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указать  правила безопасности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снование:  протокол N ...от "  " ........... 19  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экзаменационной комиссии ...................................... (подпись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Член комиссии ................................................. (подпись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Место печа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лжность ..............................................................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сто работы ...........................................................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дан  экзамен  на  знание ...............................................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</w:t>
      </w:r>
      <w:r>
        <w:rPr>
          <w:rFonts w:cs="Courier New" w:ascii="Courier New" w:hAnsi="Courier New"/>
          <w:color w:val="000000"/>
          <w:sz w:val="18"/>
          <w:lang w:eastAsia="ru-RU"/>
        </w:rPr>
        <w:t>............................................................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указать правила  безопасности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снование:  протокол N...  от "  " .............19  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экзаменационной комиссии ...................................... (подпись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Член комиссии ................................................. (подпись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Место печа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огласовано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ЦК профсоюза медицинских работник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протокол N 9  от 1 октября 1987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1) Руководящие и инженерно-технические работники учреждений, организаций и предприятий выполняющие работы по проектированию, строительству, монтажу, ремонту и эксплуатации объектов подконтрольных органам Госгортехнадзора СССР обязаны не реже одного раза в три года сдавать экзамены на знание правил, норм и инструкций по охране труда, относящихся к объектам с которыми связана их работ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2) Работники аппарата органов управления здравоохранением, не входящие в указанный перечень, проходят проверку знаний по вопросам охраны труда в объеме выполняемой ими работы при проведении аттестации работников аппарат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3) Указанные семинары могут проводиться на постоянно действующих курсах по вопросам охраны труда, которые должны быть организованы в соответствии с пунктом 2.4 приказа Министерства здравоохранения СССР N 1051 от 13 октября 1980 г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4) В соответствии с пунктом 1, приложение N 2 к приказу Министерства здравоохранения СССР N 862 от 30 августа 1982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05:00Z</dcterms:created>
  <dc:creator>Алексей</dc:creator>
  <dc:description/>
  <dc:language>en-US</dc:language>
  <cp:lastModifiedBy>Алексей</cp:lastModifiedBy>
  <dcterms:modified xsi:type="dcterms:W3CDTF">2001-05-28T14:57:00Z</dcterms:modified>
  <cp:revision>3</cp:revision>
  <dc:subject/>
  <dc:title>Приказ Минздрава СССР от 20 октября 1987 г</dc:title>
</cp:coreProperties>
</file>